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LIMPIADA NAŢIONALĂ DE INFORMATICĂ PENTRU GIMNAZIU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3 iunie 200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asele VII - VII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Păianjen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653415</wp:posOffset>
                </wp:positionV>
                <wp:extent cx="2324100" cy="17526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752480"/>
                          <a:chOff x="0" y="0"/>
                          <a:chExt cx="2324160" cy="1752480"/>
                        </a:xfrm>
                      </wpg:grpSpPr>
                      <wps:wsp>
                        <wps:cNvSpPr/>
                        <wps:spPr>
                          <a:xfrm flipH="1" flipV="1">
                            <a:off x="1062360" y="0"/>
                            <a:ext cx="720" cy="175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232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760" y="69660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2988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3952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51.45pt;width:182.95pt;height:137.95pt" coordorigin="2985,1029" coordsize="3659,2759">
                <v:line id="shape_0" from="4658,1029" to="4658,3788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85,2435" to="6644,243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8;top:2126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076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2351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ab/>
        <w:t>Să ne imaginăm o reţea formată din noduri situate în punctele de coordonate întregi, fiecare nod fiind unit prin bare paralele cu axele de coordonate de cele 4 noduri vecine. Un păianjen este plasat iniţial în originea sistemului de coordonate. La fiecare secundă, păianjenul se poate deplasa din nodul în care se află în unul dintre cele 4 noduri vecin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25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"/>
        <w:gridCol w:w="215"/>
        <w:gridCol w:w="215"/>
        <w:gridCol w:w="215"/>
        <w:gridCol w:w="215"/>
        <w:gridCol w:w="215"/>
        <w:gridCol w:w="215"/>
        <w:gridCol w:w="215"/>
        <w:gridCol w:w="215"/>
        <w:gridCol w:w="215"/>
        <w:gridCol w:w="215"/>
        <w:gridCol w:w="215"/>
      </w:tblGrid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erinţă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Scrieţi un program care să determine în câte moduri se poate deplasa păianjenul din poziţia iniţială, într-o poziţie finală dată, în timpul cel mai scur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ate de intrar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Fişierul de intrare </w:t>
      </w:r>
      <w:r>
        <w:rPr>
          <w:rFonts w:cs="Courier New" w:ascii="Courier New" w:hAnsi="Courier New"/>
          <w:sz w:val="24"/>
          <w:lang w:val="en-US"/>
        </w:rPr>
        <w:t>SPIDER.IN</w:t>
      </w:r>
      <w:r>
        <w:rPr>
          <w:sz w:val="24"/>
          <w:lang w:val="en-US"/>
        </w:rPr>
        <w:t xml:space="preserve"> conţine pe o singură linie abscisa şi ordonata punctului final, separate prin spaţiu: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x y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ate de ieşir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În fişierul de ieşire </w:t>
      </w:r>
      <w:r>
        <w:rPr>
          <w:rFonts w:cs="Courier New" w:ascii="Courier New" w:hAnsi="Courier New"/>
          <w:sz w:val="24"/>
          <w:lang w:val="en-US"/>
        </w:rPr>
        <w:t>SPIDER.OUT</w:t>
      </w:r>
      <w:r>
        <w:rPr>
          <w:sz w:val="24"/>
          <w:lang w:val="en-US"/>
        </w:rPr>
        <w:t xml:space="preserve"> se va afişa pe prima linie numărul de moduri determinat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Nr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stricţ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rFonts w:cs="Courier New" w:ascii="Courier New" w:hAnsi="Courier New"/>
          <w:sz w:val="24"/>
          <w:lang w:val="en-US"/>
        </w:rPr>
        <w:t>0&lt;x,y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  <w:lang w:val="en-US"/>
        </w:rPr>
        <w:t>80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xemplul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SPIDER.IN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SPIDER.OUT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 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xemplul 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SPIDER.IN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SPIDER.OUT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2 3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imp maxim de executare: 1 secundă/tes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9:43:00Z</dcterms:created>
  <dc:creator>Ema</dc:creator>
  <dc:description/>
  <dc:language>en-US</dc:language>
  <cp:lastModifiedBy>Vivi</cp:lastModifiedBy>
  <dcterms:modified xsi:type="dcterms:W3CDTF">2001-06-20T21:02:00Z</dcterms:modified>
  <cp:revision>6</cp:revision>
  <dc:subject/>
  <dc:title>Fie x un număr natural (x &lt; 65535)</dc:title>
</cp:coreProperties>
</file>