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OLIMPIADA NAŢIONALĂ DE INFORMATICĂ PENTRU GIMNAZIU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3 iunie 2001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clasele V - VI</w:t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Ştampil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e fiecare din porţile celor n (n &lt;= 100) case dintr-un sat se scrie câte un număr, prin aplicarea unor ştampile cu numere. </w:t>
      </w:r>
      <w:r>
        <w:rPr>
          <w:b/>
          <w:sz w:val="24"/>
        </w:rPr>
        <w:t>Exemplu:</w:t>
      </w:r>
      <w:r>
        <w:rPr>
          <w:sz w:val="24"/>
        </w:rPr>
        <w:t xml:space="preserve"> pentru a scrie numărul 3404 se vor aplica ştampilele cu 3 şi cu 0, câte o dată şi cea cu 4 de două or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 citesc n numere naturale (cele ce se scriu pe porţi) şi se cer următoarel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Care este ştampila cea mai puţin folosită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Care este ordinea celor 10 ştampile (cu cele 10 cifre), începând cu cea mai uzată şi terminând cu cea mai puţin folosită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Care numere au folosit exact două ştampile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Observaţie:</w:t>
      </w:r>
      <w:r>
        <w:rPr>
          <w:sz w:val="24"/>
        </w:rPr>
        <w:t xml:space="preserve"> numerele nu sunt în ordine şi pot avea maximum 5 cif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 w:val="false"/>
          <w:sz w:val="24"/>
        </w:rPr>
        <w:t>Timp maxim de executare: 3 secunde/test</w:t>
      </w:r>
    </w:p>
    <w:sectPr>
      <w:type w:val="nextPage"/>
      <w:pgSz w:w="11906" w:h="16838"/>
      <w:pgMar w:left="1134" w:right="28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_R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eridien">
    <w:charset w:val="00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_R" w:hAnsi="Arial_R" w:cs="Arial_R"/>
      <w:b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unt">
    <w:name w:val="Enunt"/>
    <w:basedOn w:val="Normal"/>
    <w:next w:val="Normal"/>
    <w:qFormat/>
    <w:pPr/>
    <w:rPr>
      <w:rFonts w:ascii="Meridien" w:hAnsi="Meridien" w:cs="Meridien"/>
      <w:sz w:val="22"/>
    </w:rPr>
  </w:style>
  <w:style w:type="paragraph" w:styleId="Solutie">
    <w:name w:val="Solutie"/>
    <w:basedOn w:val="Enunt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5T20:56:00Z</dcterms:created>
  <dc:creator>Doru Popescu Anastasiu</dc:creator>
  <dc:description/>
  <dc:language>en-US</dc:language>
  <cp:lastModifiedBy>Anca, Mia, Andy</cp:lastModifiedBy>
  <dcterms:modified xsi:type="dcterms:W3CDTF">2001-01-05T21:14:00Z</dcterms:modified>
  <cp:revision>5</cp:revision>
  <dc:subject/>
  <dc:title>ONI-gimnaziu 23 iunie 2001 cls</dc:title>
</cp:coreProperties>
</file>