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lasa a V-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 2 (100 punc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nochio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În fiecare zi nelucrătoare din săptămână, Pinochio spune câte o minciună datorită căreia nasul acestuia creşte cu câte </w:t>
      </w:r>
      <w:r>
        <w:rPr>
          <w:i/>
          <w:sz w:val="22"/>
          <w:szCs w:val="22"/>
        </w:rPr>
        <w:t>p centimetri</w:t>
      </w:r>
      <w:r>
        <w:rPr>
          <w:sz w:val="22"/>
          <w:szCs w:val="22"/>
        </w:rPr>
        <w:t xml:space="preserve"> pe zi. Sâmbăta şi duminica, când vine bunicul Gepeto acasă, pentru a nu-l supăra prea tare, Pinochio reuşeşte să nu spună nici o minciună, ba chiar uitându-se în oglindă observă că în fiecare din aceste zile lungimea nasului său scade cu cate </w:t>
      </w:r>
      <w:r>
        <w:rPr>
          <w:i/>
          <w:sz w:val="22"/>
          <w:szCs w:val="22"/>
        </w:rPr>
        <w:t xml:space="preserve">1 centimetru </w:t>
      </w:r>
      <w:r>
        <w:rPr>
          <w:sz w:val="22"/>
          <w:szCs w:val="22"/>
        </w:rPr>
        <w:t xml:space="preserve">pe zi. Când începe o nouă săptămână, rămânâd singur acasă Pinochio continuă şirul minciunilor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Care este dimensiunea nasului lui Pinochio după </w:t>
      </w:r>
      <w:r>
        <w:rPr>
          <w:i/>
          <w:sz w:val="22"/>
          <w:szCs w:val="22"/>
        </w:rPr>
        <w:t>k zile</w:t>
      </w:r>
      <w:r>
        <w:rPr>
          <w:sz w:val="22"/>
          <w:szCs w:val="22"/>
        </w:rPr>
        <w:t xml:space="preserve"> ştiind că iniţial nasul său măsura  </w:t>
      </w:r>
      <w:r>
        <w:rPr>
          <w:i/>
          <w:sz w:val="22"/>
          <w:szCs w:val="22"/>
        </w:rPr>
        <w:t>n centimetri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la tastatură se citesc n, p şi 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 ecran se va afişa un singur număr natural, adică numărul de centimetri cerut de problem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≥1,  1≤k≤256,  1≤p≤1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p>
      <w:pPr>
        <w:pStyle w:val="Normal"/>
        <w:rPr/>
      </w:pPr>
      <w:r>
        <w:rPr/>
        <w:t xml:space="preserve">Pentr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=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=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va afişa</w:t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</w:rPr>
        <w:t>6 c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ţ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ntru orice exemplu zilele încep cu luni. Pe exemplul anterior zilele sunt luni, marţi, miercuri, joi, vineri, sâmbătă, duminică, luni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Rezolvare: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iţial Luni, nasul lui Pinochio măsura n centimetri, în fiecare zi de Luni, Marţi, Miercuri, Joi şi Vineri nasul creşte cu câte p centimetri iar Sâmbăta şi Duminica scade cu câte 1 centimet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ntru a determina lugimea nasului dupa k zile, va trebui sa transformăm cele k zile în săptămâni ( de 7 zile) şi zile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 zile  &lt;=&gt; (k div 7) saptamani + (k mod 7) zi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s</w:t>
        <w:tab/>
        <w:t>k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Într-o săptămâna nasul creşte cu (5*p-2) c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ntru cele (k mod 7) zile ramase vom determina lungimea nasului lui Pinochio astf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ca (kz=6) e vorba de ziua de Sâmbătă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L=L+5*kz-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tf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L=L+ p*kz e vorba de o zi lucrăto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idiu">
    <w:name w:val="ovidiu"/>
    <w:basedOn w:val="Normal"/>
    <w:qFormat/>
    <w:pPr>
      <w:tabs>
        <w:tab w:val="clear" w:pos="720"/>
        <w:tab w:val="left" w:pos="2835" w:leader="none"/>
      </w:tabs>
      <w:ind w:left="1077" w:firstLine="720"/>
      <w:jc w:val="both"/>
    </w:pPr>
    <w:rPr>
      <w:rFonts w:ascii="Monotype Corsiva" w:hAnsi="Monotype Corsiva" w:cs="Monotype Corsiva"/>
      <w:color w:val="FF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3:35:00Z</dcterms:created>
  <dc:creator>Administrator</dc:creator>
  <dc:description/>
  <dc:language>en-US</dc:language>
  <cp:lastModifiedBy>Bill</cp:lastModifiedBy>
  <dcterms:modified xsi:type="dcterms:W3CDTF">2003-03-20T18:29:00Z</dcterms:modified>
  <cp:revision>4</cp:revision>
  <dc:subject/>
  <dc:title>var n,d,c,p,K:integer;</dc:title>
</cp:coreProperties>
</file>