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EX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1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EX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formu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i,n,nr,pu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n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flush(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d",&amp;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=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(n==1)||(n==10)) printf("Nu exis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=1;i&lt;100;i++)pus[i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rcifre=n-1,b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bun=0; nr=formula%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(i&lt;10)&amp;&amp;(!b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r=nr*10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rim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nr&lt;=1)pri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for(int j=2;j&lt;=sqrt(nr)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!(nr%j))pri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(prim)&amp;&amp;(!pus[nr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us[nr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=formula*10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n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cifr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nr/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+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while(nrcif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%ld",formu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EREA ALGORITMULU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E UTILIZ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=valoarea data de en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=auxiliar care de fiecare data va retine ultima cifra din formula si prin incercari (nr=nr*10+i pentru i=1,10, i impar) determina urmatoarea cifra din formu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=in fiecare moment retine secventa de inceput a formulei si in final valoarea ce trebuie afi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ifre=in fiecare moment retine cate cifre din formula mai sunt de gasit. Initial, ia valoarea de la n (conform enuntului, numarul de cifre din formula este n), apoi, pe masura ca se mai gaseste o cifra "buna" scade cu 1 (cat timp mai sunt cifre de gas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=vector caracteristic (initial, nici un numar prim nu a fost selectat); pe masura ce se construieste formula, numerele prime utilizate sunt mar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=semafor;initial 0 (nu am gasit inca cifra care imi trebuie); in momentul in care o cifra (i) este "buna", semaforul devine 1(se poate trece la cautarea cifrei urmato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a n=1 sau n=10, nu exista solutie (nu exista numar prim de o cifra care incepe cu 1 (!), si nici numar de 10 cifre cu conditiile puse de enunt care sa inceapa cu 10... ), altfel,exista solutie, este unica, deci incepem cautarea cifrelor din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, formula ia valoarea n (prima cifra de care am nevoie), prin urmare mai am de gasit n-1 cifre (nrcifre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ecare pas, cautarea urmatoarei cifre incepe de la 1 (i=1), si verific daca numarul de doua cifre nr (alcatuit din ultima cifra din formula - care este "buna" - si i, este prim si nefolosit inca (pus[nr]=0); daca acest lucru se intampla, i va deveni urmatoarea cifra din formula (formula=formula*10+i), altfel, "renunt" la i (nr/=10) si incerc cu i+2 (deoarece numai cifrele impare "au sans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mul se incheie atunci cand au fost gasite toate cifrele di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