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640"/>
          <w:tab w:val="center" w:pos="4320" w:leader="none"/>
          <w:tab w:val="right" w:pos="9356" w:leader="none"/>
        </w:tabs>
        <w:rPr>
          <w:b/>
          <w:b/>
          <w:sz w:val="26"/>
          <w:lang w:val="ro-RO"/>
        </w:rPr>
      </w:pPr>
      <w:r>
        <w:rPr>
          <w:b/>
          <w:sz w:val="26"/>
        </w:rPr>
        <w:t>Olimpiada Jude</w:t>
      </w:r>
      <w:r>
        <w:rPr>
          <w:b/>
          <w:sz w:val="26"/>
          <w:lang w:val="ro-RO"/>
        </w:rPr>
        <w:t>ţeană de Informatică</w:t>
        <w:tab/>
        <w:br/>
        <w:t>9 martie 2002, ora 9</w:t>
      </w:r>
      <w:r>
        <w:rPr>
          <w:b/>
          <w:sz w:val="26"/>
          <w:vertAlign w:val="superscript"/>
          <w:lang w:val="ro-RO"/>
        </w:rPr>
        <w:t>00</w:t>
      </w:r>
    </w:p>
    <w:p>
      <w:pPr>
        <w:pStyle w:val="Head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Header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CLASA a X-a</w:t>
      </w:r>
    </w:p>
    <w:p>
      <w:pPr>
        <w:pStyle w:val="PlainText"/>
        <w:tabs>
          <w:tab w:val="clear" w:pos="720"/>
          <w:tab w:val="left" w:pos="3402" w:leader="none"/>
        </w:tabs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</w:r>
    </w:p>
    <w:p>
      <w:pPr>
        <w:pStyle w:val="PlainText"/>
        <w:tabs>
          <w:tab w:val="clear" w:pos="720"/>
          <w:tab w:val="left" w:pos="3402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ROBLEMA 1 (Triang)</w:t>
      </w:r>
    </w:p>
    <w:p>
      <w:pPr>
        <w:pStyle w:val="TextBody"/>
        <w:ind w:firstLine="720"/>
        <w:jc w:val="right"/>
        <w:rPr>
          <w:sz w:val="24"/>
        </w:rPr>
      </w:pPr>
      <w:r>
        <w:rPr>
          <w:sz w:val="24"/>
        </w:rPr>
        <w:t>Documentul Microsoft Word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O triangulaţie a unui poligon convex este o mulţime formată din diagonale ale poligonului care nu se intersectează în interiorul poligonului ci numai în vârfuri şi care împart toată suprafaţa poligonului în triunghiuri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Fiind dat un poligon cu </w:t>
      </w:r>
      <w:r>
        <w:rPr>
          <w:i/>
          <w:sz w:val="24"/>
        </w:rPr>
        <w:t>n</w:t>
      </w:r>
      <w:r>
        <w:rPr>
          <w:sz w:val="24"/>
        </w:rPr>
        <w:t xml:space="preserve"> vârfuri notate 1, 2, ..., </w:t>
      </w:r>
      <w:r>
        <w:rPr>
          <w:i/>
          <w:sz w:val="24"/>
        </w:rPr>
        <w:t>n</w:t>
      </w:r>
      <w:r>
        <w:rPr>
          <w:sz w:val="24"/>
        </w:rPr>
        <w:t xml:space="preserve"> să se genereze toate triangulaţiile distincte ale poligonului. Două triangulaţii sunt distincte dacă diferă prin cel puţin o diagonală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>
          <w:b/>
          <w:sz w:val="24"/>
        </w:rPr>
        <w:t>Date de intrare:</w:t>
      </w:r>
      <w:r>
        <w:rPr>
          <w:sz w:val="24"/>
        </w:rPr>
        <w:t xml:space="preserve"> în fişierul text TRIANG.IN se află pe prima linie un singur număr natural reprezentând valoarea lui </w:t>
      </w:r>
      <w:r>
        <w:rPr>
          <w:i/>
          <w:sz w:val="24"/>
        </w:rPr>
        <w:t>n</w:t>
      </w:r>
      <w:r>
        <w:rPr>
          <w:sz w:val="24"/>
        </w:rPr>
        <w:t xml:space="preserve"> (n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11)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>
          <w:b/>
          <w:sz w:val="24"/>
        </w:rPr>
        <w:t>Date de ieşire:</w:t>
      </w:r>
      <w:r>
        <w:rPr>
          <w:sz w:val="24"/>
        </w:rPr>
        <w:t xml:space="preserve"> în fişierul text TRIANG.OUT se vor scrie:</w:t>
      </w:r>
    </w:p>
    <w:p>
      <w:pPr>
        <w:pStyle w:val="BodyTextIndent2"/>
        <w:rPr/>
      </w:pPr>
      <w:r>
        <w:rPr/>
        <w:t xml:space="preserve">– </w:t>
      </w:r>
      <w:r>
        <w:rPr/>
        <w:t>pe prima linie, numărul de triangulaţii distincte;</w:t>
        <w:br/>
        <w:t>– pe fiecare din următoarele linii câte o triangulaţie descrisă prin diagonalele ce o compun. O diagonală va fi precizată prin două numere reprezentând cele două vârfuri care o definesc; cele două numere ce definesc o diagonală se despart prin cel puţin un spaţiu, iar între perechile de numere ce reprezintă diagonalele dintr-o triangulaţie se va lăsa de asemenea minimum un spaţiu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Exemplu:</w:t>
      </w:r>
    </w:p>
    <w:p>
      <w:pPr>
        <w:pStyle w:val="Normal"/>
        <w:rPr>
          <w:sz w:val="24"/>
        </w:rPr>
      </w:pPr>
      <w:r>
        <w:rPr>
          <w:sz w:val="24"/>
        </w:rPr>
        <w:t>TRIANG.IN</w:t>
        <w:br/>
        <w:t>5</w:t>
        <w:br/>
        <w:t>TRIANG.OUT</w:t>
        <w:br/>
        <w:t>5</w:t>
        <w:br/>
        <w:t>1  3    1   4</w:t>
        <w:br/>
        <w:t>2  4    2   5</w:t>
        <w:br/>
        <w:t>5  2    5   3</w:t>
        <w:br/>
        <w:t>3  5    3   1</w:t>
        <w:br/>
        <w:t>4  2    1   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820</wp:posOffset>
                </wp:positionH>
                <wp:positionV relativeFrom="paragraph">
                  <wp:posOffset>8890</wp:posOffset>
                </wp:positionV>
                <wp:extent cx="5092700" cy="9144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2560" cy="914400"/>
                          <a:chOff x="0" y="0"/>
                          <a:chExt cx="5092560" cy="91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0756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196160" y="0"/>
                            <a:ext cx="896760" cy="8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13920" y="0"/>
                            <a:ext cx="89280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152880" y="0"/>
                            <a:ext cx="896760" cy="8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53360" y="0"/>
                            <a:ext cx="914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pt;margin-top:0.7pt;width:401pt;height:72pt" coordorigin="532,14" coordsize="8020,1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2;top:14;width:1428;height:1405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140;top:14;width:1411;height:1396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861;top:14;width:1405;height:1405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97;top:14;width:1411;height:1396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191;top:14;width:1439;height:143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>Timp maxim de executare:</w:t>
      </w:r>
    </w:p>
    <w:p>
      <w:pPr>
        <w:pStyle w:val="Normal"/>
        <w:rPr>
          <w:sz w:val="24"/>
        </w:rPr>
      </w:pPr>
      <w:r>
        <w:rPr>
          <w:sz w:val="24"/>
        </w:rPr>
        <w:t>7 secunde/test  pe un calculator la 133 MHz.</w:t>
      </w:r>
    </w:p>
    <w:p>
      <w:pPr>
        <w:pStyle w:val="Normal"/>
        <w:rPr>
          <w:sz w:val="24"/>
        </w:rPr>
      </w:pPr>
      <w:r>
        <w:rPr>
          <w:sz w:val="24"/>
        </w:rPr>
        <w:t>3 secunde/test pe un calculator la peste 500 MHz.</w:t>
      </w:r>
    </w:p>
    <w:p>
      <w:pPr>
        <w:pStyle w:val="PlainText"/>
        <w:tabs>
          <w:tab w:val="clear" w:pos="720"/>
          <w:tab w:val="left" w:pos="340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40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Închideti fereastra curentă pentru revenire</w:t>
      </w:r>
    </w:p>
    <w:sectPr>
      <w:type w:val="nextPage"/>
      <w:pgSz w:w="11906" w:h="16838"/>
      <w:pgMar w:left="1152" w:right="992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3:09:00Z</dcterms:created>
  <dc:creator>Radu &amp; Violeta</dc:creator>
  <dc:description/>
  <dc:language>en-US</dc:language>
  <cp:lastModifiedBy>KAYAK</cp:lastModifiedBy>
  <cp:lastPrinted>2002-03-05T16:30:00Z</cp:lastPrinted>
  <dcterms:modified xsi:type="dcterms:W3CDTF">2002-03-08T11:17:00Z</dcterms:modified>
  <cp:revision>12</cp:revision>
  <dc:subject/>
  <dc:title>PROBLEMA 1 (Poarta)</dc:title>
</cp:coreProperties>
</file>